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ВЕТ СЕЛЬСКОГО ПОСЕЛЕНИЯ «НОВОБЕРЕЗОВСКОЕ»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«27» марта 2013</w:t>
        <w:tab/>
        <w:tab/>
        <w:tab/>
        <w:tab/>
        <w:tab/>
        <w:tab/>
        <w:tab/>
        <w:t>№ 47</w:t>
      </w:r>
    </w:p>
    <w:p>
      <w:pPr>
        <w:pStyle w:val="Normal"/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</w:t>
      </w:r>
      <w:r>
        <w:rPr>
          <w:bCs/>
          <w:i/>
          <w:sz w:val="28"/>
          <w:szCs w:val="28"/>
        </w:rPr>
        <w:t>с.Новоберезовское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 в сельском поселении «Новоберезовское», и руководителя муниципального учреждения в сельском поселении «Новоберезовское»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статьей 10 Устава сельского поселения «Новоберезовское», Совет сельского поселения «Новоберезовское» решил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илагаемое Положение о проверке достоверности и полноты сведений, представляемых лицами, поступающими на работу на должность руководителя муниципального учреждения в сельском поселении «Новоберезовское», и руководителя муниципального учреждения в  сельском поселении «Новоберезовское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бнародования.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 в здании администрации поселения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А.А.Назимов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сельског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поселения «Новоберезовское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7.03.2013 № 47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 учреждения в сельском поселении «Новоберезовское», и руководителями муниципальных учреждений в сельском поселении «Новоберезовское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 в сельском поселении «Новоберезовское», и руководителями муниципальных  учреждений в сельском поселении «Новоберезовское» (далее – руководитель муниципального учреждения) (далее – Положение) определяется порядок осуществления проверки (далее – проверка)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оверности и полноты сведений о доходах, об имуществе  и обязательствах имущественного характера, представляемых в соответствии с решением Совета сельского поселения «Новоберезовское» от «__» ________2013 г. № __ «О соблюдении лицами, поступающими на работу на должность руководителя муниципального учреждения в сельском поселении «Новоберезовское», и руководителя муниципального учреждения в сельском поселении «Новоберезовское» положений части четвертой статьи 275 Трудового кодекса Российской Федерации»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лицами, поступающим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3. Специалист по кадрам администрации сельского поселения «Новоберезовское» (далее – ответственное лицо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палатой Забайка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е  лицо осуществляют проверку самостоятель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осуществлении проверки, предусмотренной пунктом 7 Положения, ответственный специалист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2:00:00Z</dcterms:created>
  <dc:creator>User</dc:creator>
  <dc:description/>
  <cp:keywords/>
  <dc:language>en-US</dc:language>
  <cp:lastModifiedBy>User</cp:lastModifiedBy>
  <cp:lastPrinted>2005-10-04T02:26:00Z</cp:lastPrinted>
  <dcterms:modified xsi:type="dcterms:W3CDTF">2013-10-31T00:17:00Z</dcterms:modified>
  <cp:revision>5</cp:revision>
  <dc:subject/>
  <dc:title>(наименование представительного органа муниципального образования)</dc:title>
</cp:coreProperties>
</file>